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и монтаж лифта грузопассажирского </w:t>
            </w:r>
            <w:r>
              <w:rPr/>
              <w:t>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и монтаж лифта грузопассажирского</w:t>
            </w:r>
            <w:r>
              <w:rPr/>
              <w:t>. Состав, описание и иные технические требования к товарам и работам, определяются условиями Технического задания (Приложение №1.1  к настоящему Извещению), спецификацией (Приложение №1.2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товара и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ются условиями Технического задания (Приложение №1.1  к настоящему Извещению), спецификацией (Приложение №1.2 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ам и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Определяются условиями Технического задания (Приложение №1.1  к настоящему Извещению), спецификацией (Приложение №1.2  к настоящему Извещению) и проектом договора (Приложение №2 к настоящему Извещению).</w:t>
            </w:r>
          </w:p>
          <w:p>
            <w:pPr>
              <w:pStyle w:val="Normal"/>
              <w:jc w:val="both"/>
              <w:rPr/>
            </w:pPr>
            <w:r>
              <w:rPr/>
              <w:t>Товар должен быть новым (не бывшем в употреблении, не прошедшим ремонт, в т.ч. восстановление, замену составных частей, восстановление потребительских свойств), не ранее 2014 года выпуск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/>
              <w:t>Товар должен быть зарегистрирован на территории РФ, разрешен к применению на территории РФ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jc w:val="both"/>
              <w:rPr/>
            </w:pPr>
            <w:r>
              <w:rPr/>
              <w:t>Товар и работы должны соответствовать требованиям нормативных правовых актов Российской Федерации, соответствовать по качеству установленным стандартам в РФ и международным стандартам и требованиям, установленным условиями Технического задания</w:t>
            </w:r>
            <w:r>
              <w:rPr>
                <w:b/>
              </w:rPr>
              <w:t xml:space="preserve"> </w:t>
            </w:r>
            <w:r>
              <w:rPr/>
              <w:t>(Приложение №1.1 к Извещению), спецификацией (Приложение №1.2 к Извещению) и проектом договора (Приложение № 2 к Извещению)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Гарантийный срок на лифтовое оборудование устанавливается согласно гарантии завода-изготовителя, но должен составлять не менее 12 месяцев.</w:t>
            </w:r>
          </w:p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Гарантийный срок на монтажные работы устанавливается -  24 месяца с даты  подписания акта полного технического освидетельствования лифтового оборудования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, определенным в Спецификации (Приложение № 1.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30.11.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00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вгуста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вгуста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августа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августа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38:00Z</dcterms:created>
  <dc:creator>O_Konstantinova</dc:creator>
  <dc:description/>
  <cp:keywords/>
  <dc:language>en-US</dc:language>
  <cp:lastModifiedBy>e.farrahova</cp:lastModifiedBy>
  <cp:lastPrinted>2014-08-06T10:34:00Z</cp:lastPrinted>
  <dcterms:modified xsi:type="dcterms:W3CDTF">2014-08-06T05:13:00Z</dcterms:modified>
  <cp:revision>3</cp:revision>
  <dc:subject/>
  <dc:title> </dc:title>
</cp:coreProperties>
</file>